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</w:r>
    </w:p>
    <w:p>
      <w:pPr>
        <w:pStyle w:val="Normal"/>
        <w:ind w:left="-720" w:hanging="0"/>
        <w:rPr/>
      </w:pPr>
      <w:r>
        <w:rPr/>
        <w:t>TOPIC: CPR</w:t>
        <w:tab/>
        <w:tab/>
        <w:tab/>
        <w:tab/>
        <w:tab/>
        <w:tab/>
        <w:tab/>
        <w:tab/>
        <w:tab/>
        <w:tab/>
        <w:t>Page 1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gnizing and responding to a medical emergen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cognizing and responding to a medical emergen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proper technique to respond to conscious and unconscious victims in a medical emergenc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proper technique to respond to conscious and unconscious victims in a medical emergenc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itial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10.3A, 10.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10.3A, 10.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8759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7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hould I do if I encounter a medical emergency and what medical conditions should I look f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check the ABCs of life-threatening conditions in an unresponsive pers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 I be held responsible for the death or injuries of the person I am trying to hel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shock and how is it cared f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6.4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hould I do if I encounter a medical emergency and what medical conditions should I look f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check the ABCs of life-threatening conditions in an unresponsive pers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 I be held responsible for the death or injuries of the person I am trying to hel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shock and how is it cared f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know if someone is chok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help a person who I chok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hould I do if the choking person becomes unconsciou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help an infant who is chok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hould I do if I am choking and alo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know if someone is chok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help a person who I chok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hould I do if the choking person becomes unconsciou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I help an infant who is chok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should I do if I am choking and al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ABCs, Carotid pulse, Shock, Good Samaritan law, conscious, unconscious, and recovery pos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ABCs, Carotid pulse, Shock, Good Samaritan law, conscious, unconscious, and recovery 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hoking, abdominal thrust, (Heimlich maneuver), chest compress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hoking, abdominal thrust, (Heimlich maneuver), chest compress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43B1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42:00Z</dcterms:created>
  <dc:creator>rydbomel</dc:creator>
  <dc:description/>
  <cp:keywords/>
  <dc:language>en-US</dc:language>
  <cp:lastModifiedBy>Joy Kuntz</cp:lastModifiedBy>
  <dcterms:modified xsi:type="dcterms:W3CDTF">2013-01-23T13:42:00Z</dcterms:modified>
  <cp:revision>2</cp:revision>
  <dc:subject/>
  <dc:title>TOPIC:</dc:title>
</cp:coreProperties>
</file>